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 xml:space="preserve">05.07.2021                                                                                               </w:t>
        <w:tab/>
        <w:t xml:space="preserve">   № 1139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357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06.2021 г. № 573 «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 (с изменениями, внесенными Решением Думы Каменского городского округа от 18.03.2021 № 548), 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утвержденную постановлением Главы Каменского городского округа от 10.08.2020 г. № 1089 (в редакции от 25.02.2012 № 279, от 29.04.2021 № 649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</w:t>
      </w:r>
      <w:r>
        <w:rPr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182 115,3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47 165,3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33 0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41 95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35 5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15 4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182 115,3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47 165,3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33 0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41 95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35 5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15 4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2. П</w:t>
      </w:r>
      <w:r>
        <w:rPr>
          <w:rFonts w:cs="Liberation Serif" w:ascii="Liberation Serif" w:hAnsi="Liberation Serif"/>
          <w:sz w:val="28"/>
          <w:szCs w:val="28"/>
        </w:rPr>
        <w:t xml:space="preserve">риложение № 1 «Цели, задачи и целевые показатели реализации муниципальной программы 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http://kamensk-adm.ru/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4. 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tLeast" w:line="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56:00Z</dcterms:created>
  <dc:creator>Ирина</dc:creator>
  <dc:description/>
  <cp:keywords/>
  <dc:language>en-US</dc:language>
  <cp:lastModifiedBy>Настя</cp:lastModifiedBy>
  <cp:lastPrinted>2021-07-05T09:11:00Z</cp:lastPrinted>
  <dcterms:modified xsi:type="dcterms:W3CDTF">2021-07-05T04:21:00Z</dcterms:modified>
  <cp:revision>29</cp:revision>
  <dc:subject/>
  <dc:title> </dc:title>
</cp:coreProperties>
</file>